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547183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747986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